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913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428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2772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319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188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666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249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498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494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657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089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270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696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016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087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41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597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