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881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5322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4778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578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7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1052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546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999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457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445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128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074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45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379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478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