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23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080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101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928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504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52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269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293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934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417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678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807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05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