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219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656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67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43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91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694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251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215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886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42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6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513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810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943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720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52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679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