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97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211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387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10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65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19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01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01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574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78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924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462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10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34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01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