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891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922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144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13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9511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442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0720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338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0828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522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07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409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5498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