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494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269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562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790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870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568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435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501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992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050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961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480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725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355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499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922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826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