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5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589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922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772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838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278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167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321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048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268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281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66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326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464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909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