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52532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817208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44513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18830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5090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0726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099358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71173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35152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6404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285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91841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05640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