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31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58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023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32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154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14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24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584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816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11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1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79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2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70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44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03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35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