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66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38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58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97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14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97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28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023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57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289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173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93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71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54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99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