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50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712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2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89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84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995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36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02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901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38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465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679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86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