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024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871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967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46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75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15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90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41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468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345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2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08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00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336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96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57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