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804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995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548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864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72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110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522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189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81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71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470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643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16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83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727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