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53417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085096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