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009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880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094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345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640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765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731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707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660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531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265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870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739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