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910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98862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7589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9001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51539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0968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5696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5115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041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3959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170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310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2415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1860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4264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4059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1133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