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4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25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954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3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43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9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8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0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09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623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59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18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5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703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338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