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14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74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556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812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152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425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254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28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231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86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161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96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542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