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00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21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20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43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59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35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76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056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24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597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1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5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43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22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22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797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24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