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323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819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533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808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865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142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823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665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365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936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908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78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643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93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867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