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069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97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109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61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402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722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77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17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50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69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8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866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44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