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736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802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176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228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337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338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46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989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50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846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977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805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044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292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442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530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138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