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01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61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87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66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72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45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137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46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7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08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495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45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22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