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587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150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778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307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333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725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440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094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0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880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805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351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5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