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676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16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83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08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65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40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330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35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680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520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1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506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66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5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631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90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