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07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106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700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105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706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258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391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665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168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913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121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134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64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091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583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