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847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329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56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55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64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521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624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619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991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156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83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6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72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