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0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16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28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27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90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17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0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97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2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70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5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43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85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21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835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62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69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