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741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42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991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635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244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09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55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7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5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8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93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473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1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24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540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