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1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5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773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4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970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77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06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53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58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1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00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51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