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670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475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67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34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579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020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64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6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99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232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74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30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165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75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35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52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540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