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987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970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24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904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60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93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907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11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142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21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932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78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749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593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464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