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570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610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675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690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179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745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523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048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489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996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381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126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