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22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917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873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899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894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84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245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073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408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7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056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706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371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884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528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75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13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