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28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935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054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917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190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81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969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786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118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619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438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352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783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155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578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