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05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12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387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28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611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608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469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34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031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09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22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3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29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