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553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884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137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047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692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975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080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774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638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425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56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40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551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77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979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527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3503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