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619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7515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28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327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922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428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100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203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76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14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99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085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627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49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381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