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34259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58146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