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659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122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433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419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785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962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261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517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786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077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348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274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056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