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12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612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74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85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172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243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101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461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19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406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455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71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24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202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2204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46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161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