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210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183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150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790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871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7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77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76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134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537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4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651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50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7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71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