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38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91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8701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019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300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57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91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57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18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152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75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02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554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