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393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26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455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713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116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784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099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206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336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947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775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499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815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427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039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941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077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