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46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62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089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456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00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6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95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73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195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7108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894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89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83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22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64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