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39764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04962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23039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6862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26902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33854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38906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42229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29026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93412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29538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55095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09719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