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370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371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093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34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232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817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675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831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9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09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96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88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603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60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349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711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445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