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280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122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313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114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51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411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202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947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075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60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990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024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422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5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949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