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74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6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509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4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02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25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08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44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055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1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0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594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